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98:  Fun Book – Book Report 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itle of the book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thor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tal number of pages in the book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 xml:space="preserve">Number of pages you’ve read so far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Number of pages you’ve read since the last book report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How long did it take you to read these pages? </w:t>
      </w:r>
      <w:r>
        <w:rPr>
          <w:u w:val="single"/>
        </w:rPr>
        <w:tab/>
        <w:t xml:space="preserve"> hour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s there any part of the book that reminds you of your own life or experience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f you could give advice to one of the characters, what would it be and why?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question(s) would you ask the author, if you had a chance to ask?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8:43:00Z</dcterms:created>
  <dc:creator>Blaze Woodlief</dc:creator>
  <dc:description/>
  <dc:language>en-US</dc:language>
  <cp:lastModifiedBy>Blaze Woodlief</cp:lastModifiedBy>
  <cp:lastPrinted>2007-04-23T15:22:00Z</cp:lastPrinted>
  <dcterms:modified xsi:type="dcterms:W3CDTF">2008-12-30T18:06:00Z</dcterms:modified>
  <cp:revision>3</cp:revision>
  <dc:subject/>
  <dc:title>English 92:  Fun Book – Book Report</dc:title>
</cp:coreProperties>
</file>